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к проекту закона Новосибирской области </w:t>
      </w:r>
      <w:r>
        <w:rPr>
          <w:b/>
          <w:bCs/>
          <w:szCs w:val="28"/>
        </w:rPr>
        <w:t>«</w:t>
      </w:r>
      <w:r>
        <w:rPr>
          <w:b/>
          <w:szCs w:val="28"/>
        </w:rPr>
        <w:t>О внесении изменения в статью 14 Закона Новосибирской области «</w:t>
      </w:r>
      <w:r>
        <w:rPr>
          <w:b/>
          <w:bCs/>
          <w:szCs w:val="28"/>
        </w:rPr>
        <w:t>О физической культуре и спорте в Новосибирской области»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«О внесении изменения в статью 14 Закона Новосибирской области «О физической культуре и спорте в Новосибирской области» не потребует дополнительных средств из областного бюджета Новосибирской области. </w:t>
      </w:r>
    </w:p>
    <w:p>
      <w:pPr>
        <w:pStyle w:val="Style17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на финансирование расходов по выплате призов в денежной форме спортсменам и их тренерам за участие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крытых всероссийских соревнованиях «Зимние Игры Паралимпийцев «Мы вместе. Спорт», прошедших в 2022 году, </w:t>
      </w:r>
      <w:r>
        <w:rPr>
          <w:rFonts w:cs="Times New Roman" w:ascii="Times New Roman" w:hAnsi="Times New Roman"/>
          <w:sz w:val="28"/>
          <w:szCs w:val="28"/>
        </w:rPr>
        <w:t>предусмотрены Законом Новосибирской области от 23.12.2021 № 167-ОЗ «Об областном бюджете Новосибирской области на 2022 год и плановый период 2023 и 2024 годов» по разделу 1103 целевая статья 14.0.10.06410, вид расходов 330 в сумме 53671,5 тыс. рублей, в том числе на призы в денежной форме, выплачиваемые единовременно спортсменам и их тренерам в 2022 году, в сумме 27217,0 тыс. рублей. По итогам участия спортсменов в открытых всероссийских соревнованиях объем средств, необходимый на выплаты призов в денежной форме единовременно спортсменам и их тренерам составит 400,0 тыс. рублей (четыреста тысяч рублей). Расчет представлен в приложении 1 к настоящему финансово-экономическому обоснованию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2:46:00Z</dcterms:created>
  <dc:creator>Анодина</dc:creator>
  <dc:description/>
  <dc:language>en-US</dc:language>
  <cp:lastModifiedBy>1</cp:lastModifiedBy>
  <cp:lastPrinted>2022-06-14T07:52:00Z</cp:lastPrinted>
  <dcterms:modified xsi:type="dcterms:W3CDTF">2022-06-14T02:46:00Z</dcterms:modified>
  <cp:revision>2</cp:revision>
  <dc:subject/>
  <dc:title>АДМИНИСТРАЦИЯ НОВОСИБИРСКОЙ ОБЛАСТИ</dc:title>
</cp:coreProperties>
</file>